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2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220" w:hanging="0"/>
        <w:rPr>
          <w:lang w:val="uk-UA"/>
        </w:rPr>
      </w:pPr>
      <w:r>
        <w:rPr>
          <w:lang w:val="uk-UA"/>
        </w:rPr>
        <w:t>Додаток № 2</w:t>
      </w:r>
    </w:p>
    <w:p>
      <w:pPr>
        <w:pStyle w:val="Normal"/>
        <w:ind w:left="5220" w:hanging="0"/>
        <w:rPr>
          <w:lang w:val="uk-UA"/>
        </w:rPr>
      </w:pPr>
      <w:r>
        <w:rPr>
          <w:lang w:val="uk-UA"/>
        </w:rPr>
        <w:t>до рішення І сесії Валківської міської ради</w:t>
      </w:r>
    </w:p>
    <w:p>
      <w:pPr>
        <w:pStyle w:val="Normal"/>
        <w:ind w:left="5220" w:hanging="0"/>
        <w:rPr/>
      </w:pPr>
      <w:r>
        <w:rPr>
          <w:lang w:val="en-US"/>
        </w:rPr>
        <w:t>V</w:t>
      </w:r>
      <w:r>
        <w:rPr>
          <w:lang w:val="uk-UA"/>
        </w:rPr>
        <w:t>ІІІ скликання</w:t>
      </w:r>
    </w:p>
    <w:p>
      <w:pPr>
        <w:pStyle w:val="Normal"/>
        <w:ind w:left="5220" w:hanging="0"/>
        <w:rPr>
          <w:lang w:val="uk-UA"/>
        </w:rPr>
      </w:pPr>
      <w:r>
        <w:rPr>
          <w:lang w:val="uk-UA"/>
        </w:rPr>
        <w:t xml:space="preserve">від 26.11.2020 р. № 7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гальна чисельність апарату та виконавчих орган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лк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290"/>
        <w:gridCol w:w="1451"/>
        <w:gridCol w:w="1467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-п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структурного підрозділ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  посад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штатних одиниць рад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садова особ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Апарат міської ради - 5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ківський міський голо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рад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 діяльності виконавчих органів рад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уючий справами виконавчого комітету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відділ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пектор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ерівник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’єр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Централізована бухгалтерія - 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ного бухгалте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ідділ бухгалтерського обліку  -  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сир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290"/>
        <w:gridCol w:w="1451"/>
        <w:gridCol w:w="1467"/>
      </w:tblGrid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иконавчі органи ради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Фінансове управління -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ідділ доходів і видатків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ідділ бухгалтерського обліку та аналітичної робот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ідділ економічного розвитку та інвестицій -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ідділ з організаційно-правової роботи - 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1 категорії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Загальний відділ – 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відувач сектору з питань організаційно-інформаційного забезпечення та зв’язків з громадськістю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 сектору комп’ютерного забезпечення та інформаційних технологій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відувач архів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Юридичний відділ  - 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ідділ з питань кадрової роботи - 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Відділ земельних відносин, екології, архітектури та будівництва – 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ідділ з питань молоді, фізичної культури та спорту -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290"/>
        <w:gridCol w:w="1451"/>
        <w:gridCol w:w="1467"/>
      </w:tblGrid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ідділ реєстрації – 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ержавний реєстратор прав на нерухоме майн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ержавний реєстратор юридичних осіб, фізичних осіб-підприємці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Відділ надання адміністративних послуг - 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дміністратор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ідділ соціального захисту населення - 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ектор з питань цивільного захисту та надзвичайних ситуацій - 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відувач сектор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Відділ 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культури, туризму та охорони культурної спадщини - 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ідділ освіти – 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еціаліст І категорії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ідділ комунальної власності - 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ідділ благоустрою - 4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відділ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пектор з благоустрою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бітник з благоустрою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монтажник з освітленн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кторис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Додаткові штатні одиниці (на виконання програм) - 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й автотранспортних засобі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5:00:00Z</dcterms:created>
  <dc:creator>Горсовет</dc:creator>
  <dc:description/>
  <cp:keywords/>
  <dc:language>en-US</dc:language>
  <cp:lastModifiedBy>Antonina Ivanovna</cp:lastModifiedBy>
  <cp:lastPrinted>2020-11-25T16:48:00Z</cp:lastPrinted>
  <dcterms:modified xsi:type="dcterms:W3CDTF">2020-11-30T12:11:00Z</dcterms:modified>
  <cp:revision>3</cp:revision>
  <dc:subject/>
  <dc:title>ШТАТНИЙ РОЗПИС </dc:title>
</cp:coreProperties>
</file>